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280"/>
        <w:rPr/>
      </w:pPr>
      <w:r>
        <w:rPr/>
        <w:tab/>
        <w:t xml:space="preserve">"Top Ten Facts About Diabetes." </w:t>
      </w:r>
      <w:r>
        <w:rPr>
          <w:i/>
          <w:iCs/>
        </w:rPr>
        <w:t>http://www.medindia.net/health_statistics/health_facts/diabetes-facts.htm</w:t>
      </w:r>
      <w:r>
        <w:rPr/>
        <w:t xml:space="preserve">. N.p., 18 Aug. 2010. Web. 18 Aug. 2010. &lt;http://secondary.oslis.org/orig-steps/resources/cm/mlacitationss&gt;. </w:t>
      </w:r>
    </w:p>
    <w:p>
      <w:pPr>
        <w:pStyle w:val="NormalWeb"/>
        <w:spacing w:lineRule="auto" w:line="480"/>
        <w:rPr/>
      </w:pPr>
      <w:r>
        <w:rPr/>
        <w:tab/>
        <w:t xml:space="preserve">"Types of Diabetes ."                                                      </w:t>
      </w:r>
      <w:r>
        <w:rPr>
          <w:i/>
          <w:iCs/>
        </w:rPr>
        <w:t>http://www.allaboutlifechallenges.org/types-of-diabetes-faq.htm</w:t>
      </w:r>
      <w:r>
        <w:rPr/>
        <w:t xml:space="preserve">. All About Life Changes, 2010. Web. 18 Aug. 2010. &lt;http://secondary.oslis.org/orig-steps/resources/cm/mlacitationss&gt;. </w:t>
      </w:r>
    </w:p>
    <w:p>
      <w:pPr>
        <w:pStyle w:val="NormalWeb"/>
        <w:spacing w:lineRule="auto" w:line="480"/>
        <w:rPr/>
      </w:pPr>
      <w:r>
        <w:rPr/>
        <w:tab/>
        <w:t xml:space="preserve">"National Diabetes Statistics, 2007." </w:t>
      </w:r>
      <w:r>
        <w:rPr>
          <w:i/>
          <w:iCs/>
        </w:rPr>
        <w:t>http://www.diabetes.niddk.nih.gov/dm/pubs/statistics/#prevention</w:t>
      </w:r>
      <w:r>
        <w:rPr/>
        <w:t xml:space="preserve">. NDIC, June 2008. Web. 18 Aug. 2010. &lt;http://secondary.oslis.org/orig-steps/resources/cm/mlacitationss&gt;. </w:t>
      </w:r>
    </w:p>
    <w:p>
      <w:pPr>
        <w:pStyle w:val="NormalWeb"/>
        <w:spacing w:lineRule="auto" w:line="480"/>
        <w:rPr/>
      </w:pPr>
      <w:r>
        <w:rPr/>
        <w:tab/>
        <w:t xml:space="preserve">"Statistics About Diabetes ." </w:t>
      </w:r>
      <w:r>
        <w:rPr>
          <w:i/>
          <w:iCs/>
        </w:rPr>
        <w:t>http://medicalcenter.osu.edu/patientcare/healthcare_services/diabetes_endocrine/about_diabetes/statistics_about_diabetes/Pages/index.aspx</w:t>
      </w:r>
      <w:r>
        <w:rPr/>
        <w:t>. The Ohio State University Medical Center, 11 Apr. 2010. Web. 18 Aug. 2010. &lt;http://secondary.oslis.org/orig-steps/resources/cm/mlacitationss&gt;.</w:t>
      </w:r>
    </w:p>
    <w:p>
      <w:pPr>
        <w:pStyle w:val="NormalWeb"/>
        <w:spacing w:lineRule="auto" w:line="480"/>
        <w:rPr/>
      </w:pPr>
      <w:r>
        <w:rPr/>
        <w:tab/>
        <w:t xml:space="preserve">"Type 1 diabetes."                        </w:t>
      </w:r>
      <w:r>
        <w:rPr>
          <w:i/>
          <w:iCs/>
        </w:rPr>
        <w:t>http://www.nlm.nih.gov/medlineplus/ency/article/000305.htm</w:t>
      </w:r>
      <w:r>
        <w:rPr/>
        <w:t>. Medline Plus, 22 July 2010. Web. 18 Aug. 2010. &lt;http://secondary.oslis.org/orig-steps/resources/cm/mlacitationss&gt;.</w:t>
      </w:r>
    </w:p>
    <w:p>
      <w:pPr>
        <w:pStyle w:val="NormalWeb"/>
        <w:spacing w:lineRule="auto" w:line="480"/>
        <w:rPr/>
      </w:pPr>
      <w:r>
        <w:rPr/>
        <w:tab/>
        <w:t xml:space="preserve">"Diabetes, type 1."           </w:t>
      </w:r>
      <w:r>
        <w:rPr>
          <w:i/>
          <w:iCs/>
        </w:rPr>
        <w:t>http://www.cks.nhs.uk/patient_information_leaflet/diabetes_type_1#</w:t>
      </w:r>
      <w:r>
        <w:rPr/>
        <w:t>. National Institute for Health and Clinical Excellence, 2009. Web. 18 Aug. 2010.</w:t>
      </w:r>
    </w:p>
    <w:p>
      <w:pPr>
        <w:pStyle w:val="NormalWeb"/>
        <w:spacing w:lineRule="auto" w:line="480"/>
        <w:rPr/>
      </w:pPr>
      <w:r>
        <w:rPr/>
        <w:tab/>
        <w:t xml:space="preserve">"Type 1 &amp; Type 2 Diabetes Treatment Options ." </w:t>
      </w:r>
      <w:r>
        <w:rPr>
          <w:i/>
          <w:iCs/>
        </w:rPr>
        <w:t>http://www.hormone.org/Diabetes/treatment.cfm</w:t>
      </w:r>
      <w:r>
        <w:rPr/>
        <w:t>. The Hormone Foundation, 2010. Web. 24 Aug. 2010. &lt;http://secondary.oslis.org/orig-steps/resources/cm/mlacitationss&gt;.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26:00Z</dcterms:created>
  <dc:creator>Valued Gateway Client</dc:creator>
  <dc:description/>
  <cp:keywords/>
  <dc:language>en-US</dc:language>
  <cp:lastModifiedBy>CEC123</cp:lastModifiedBy>
  <dcterms:modified xsi:type="dcterms:W3CDTF">2010-08-30T13:25:00Z</dcterms:modified>
  <cp:revision>3</cp:revision>
  <dc:subject/>
  <dc:title>"Top Ten Facts About Diabetes</dc:title>
</cp:coreProperties>
</file>